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zęść zamówienia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zamówienia jest: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utrzymanie czystości we wszystkich pomieszczeniach biura Nadleśnictwa łącznie z pokojami gościnnymi i wejściami do biurowca przy użyciu własnych narzędzi i środków czystośc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pranie ręczników (kilkanaście sztuk w ciągu miesiąca), obrusów (kilka sztuk w ciągu roku) i pościeli (kilkanaście sztuk w ciągu roku) we własnym zakresie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mycie okien (w biurowcu znajduje się 31 okien w tym 8 z firanami i zasłonami), pranie firan i zasłon we własnym zakresie ( minimum cztery razy w roku)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ycie naczyń przy użyciu własnych środków czystośc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zapewnienie w biurowcu i pokojach gościnnych środków czystości (mydło w płynie, papier toaletowy-biały, ręczniki papierowe)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pielęgnacja kwiatów (podlewanie, mycie, przesadzanie)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roterowanie podłóg pokrytych tarkettem (minimum raz w miesiącu) za pomocą przeznaczonych do tego celu urządzeń mechanicznych z użyciem odpowiednich środków czyszcząc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odatek VAT 23%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gólna powierzchnia pomieszczeń do sprzątania wynosi 486,53 m</w:t>
      </w:r>
      <w:r>
        <w:rPr>
          <w:b w:val="false"/>
          <w:vertAlign w:val="superscript"/>
        </w:rPr>
        <w:t>2</w:t>
      </w:r>
      <w:r>
        <w:rPr>
          <w:b w:val="false"/>
        </w:rPr>
        <w:t>. W biurowcu na stałe zatrudnionych jest 17 pracowników. Liczba interesantów przebywająca w biurowcu - od kilku do kilkunastu osób w ciągu dni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Część zamówienia nr 2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edmiotem zamówienia jest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trzymanie porządku wokół siedziby Nadleśnictwa Miradz, łącznie z placami przy oczyszczalni ścieków, stacji meteo i wieży obserwacyjnej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skład zestawu czynności wchodzi:</w:t>
      </w:r>
    </w:p>
    <w:p>
      <w:pPr>
        <w:pStyle w:val="TextBody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bieżące utrzymanie czystości,</w:t>
      </w:r>
    </w:p>
    <w:p>
      <w:pPr>
        <w:pStyle w:val="TextBody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zamiatanie chodników, utwardzonych dróg i miejsc postoju pojazdów,</w:t>
      </w:r>
    </w:p>
    <w:p>
      <w:pPr>
        <w:pStyle w:val="TextBody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odśnieżanie chodników, utwardzonych dróg i miejsc postoju pojazdów,</w:t>
      </w:r>
    </w:p>
    <w:p>
      <w:pPr>
        <w:pStyle w:val="TextBody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koszenie trawników, przycinanie żywopłotów,</w:t>
      </w:r>
    </w:p>
    <w:p>
      <w:pPr>
        <w:pStyle w:val="TextBody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opróżnianie koszy na śmieci,</w:t>
      </w:r>
    </w:p>
    <w:p>
      <w:pPr>
        <w:pStyle w:val="TextBody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konserwacje i drobne naprawy urządzeń (materiały zapewnia Zleceniodawca),</w:t>
      </w:r>
    </w:p>
    <w:p>
      <w:pPr>
        <w:pStyle w:val="TextBody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podatek VAT 23%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UWAGA </w:t>
      </w:r>
    </w:p>
    <w:p>
      <w:pPr>
        <w:pStyle w:val="TextBody"/>
        <w:rPr/>
      </w:pPr>
      <w:r>
        <w:rPr>
          <w:b w:val="false"/>
          <w:i/>
        </w:rPr>
        <w:t xml:space="preserve">Do obliczenia wartości zamówienia można zastosować inne niż podane stawki podatku VAT tylko w przypadku posiadania indywidualnych decyzji lub przepisów szczególny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23:00Z</dcterms:created>
  <dc:creator>janusz.rojewski</dc:creator>
  <dc:description/>
  <cp:keywords/>
  <dc:language>en-US</dc:language>
  <cp:lastModifiedBy>1210 N.Miradz Janusz Rojewski</cp:lastModifiedBy>
  <dcterms:modified xsi:type="dcterms:W3CDTF">2022-11-17T07:30:00Z</dcterms:modified>
  <cp:revision>16</cp:revision>
  <dc:subject/>
  <dc:title></dc:title>
</cp:coreProperties>
</file>